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:\maeda\sig\\VOWEL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l trac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ation load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ls          =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ale tract 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ttis        =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r density     = 0.0011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velocity  = 3500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l mass       = 1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l resistance = 160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l compliance = 300000.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_type = ART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iculator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.500000</w:t>
        <w:tab/>
        <w:t>2.000000</w:t>
        <w:tab/>
        <w:t>0.000000</w:t>
        <w:tab/>
        <w:t>-0.500000</w:t>
        <w:tab/>
        <w:t>0.500000</w:t>
        <w:tab/>
        <w:t>-0.500000</w:t>
        <w:tab/>
        <w:t>0.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function: section area (cm2) and length (c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sections =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</w:t>
        <w:tab/>
        <w:t>2.669610</w:t>
        <w:tab/>
        <w:t>0.98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</w:t>
        <w:tab/>
        <w:t>1.383048</w:t>
        <w:tab/>
        <w:t>0.98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</w:t>
        <w:tab/>
        <w:t>2.153332</w:t>
        <w:tab/>
        <w:t>0.98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</w:t>
        <w:tab/>
        <w:t>2.249616</w:t>
        <w:tab/>
        <w:t>0.98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</w:t>
        <w:tab/>
        <w:t>1.666811</w:t>
        <w:tab/>
        <w:t>0.98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</w:t>
        <w:tab/>
        <w:t>1.609933</w:t>
        <w:tab/>
        <w:t>0.98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</w:t>
        <w:tab/>
        <w:t>2.517612</w:t>
        <w:tab/>
        <w:t>0.98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</w:t>
        <w:tab/>
        <w:t>3.391625</w:t>
        <w:tab/>
        <w:t>0.98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</w:t>
        <w:tab/>
        <w:t>3.156517</w:t>
        <w:tab/>
        <w:t>0.98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</w:t>
        <w:tab/>
        <w:t>2.225192</w:t>
        <w:tab/>
        <w:t>0.98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</w:t>
        <w:tab/>
        <w:t>3.886023</w:t>
        <w:tab/>
        <w:t>0.98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1</w:t>
        <w:tab/>
        <w:t>6.804405</w:t>
        <w:tab/>
        <w:t>0.98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</w:t>
        <w:tab/>
        <w:t>8.464406</w:t>
        <w:tab/>
        <w:t>0.98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3</w:t>
        <w:tab/>
        <w:t>8.341640</w:t>
        <w:tab/>
        <w:t>0.98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4</w:t>
        <w:tab/>
        <w:t>7.992102</w:t>
        <w:tab/>
        <w:t>0.98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5</w:t>
        <w:tab/>
        <w:t>6.123682</w:t>
        <w:tab/>
        <w:t>0.98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6</w:t>
        <w:tab/>
        <w:t>3.616075</w:t>
        <w:tab/>
        <w:t>0.981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nt frequencies (Hz), bandwidth (Hz) and amplitudes (d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detected formant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</w:t>
        <w:tab/>
        <w:t xml:space="preserve">  658.0</w:t>
        <w:tab/>
        <w:t xml:space="preserve">   34.1</w:t>
        <w:tab/>
        <w:t xml:space="preserve">   29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</w:t>
        <w:tab/>
        <w:t xml:space="preserve"> 1255.5</w:t>
        <w:tab/>
        <w:t xml:space="preserve">   39.3</w:t>
        <w:tab/>
        <w:t xml:space="preserve">   28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</w:t>
        <w:tab/>
        <w:t xml:space="preserve"> 2279.5</w:t>
        <w:tab/>
        <w:t xml:space="preserve">   35.2</w:t>
        <w:tab/>
        <w:t xml:space="preserve">   2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</w:t>
        <w:tab/>
        <w:t xml:space="preserve"> 3575.5</w:t>
        <w:tab/>
        <w:t xml:space="preserve">   83.2</w:t>
        <w:tab/>
        <w:t xml:space="preserve">   17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</w:t>
        <w:tab/>
        <w:t xml:space="preserve"> 4031.5</w:t>
        <w:tab/>
        <w:t xml:space="preserve">  117.5</w:t>
        <w:tab/>
        <w:t xml:space="preserve">   14.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